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ru-RU"/>
        </w:rPr>
      </w:pPr>
      <w:bookmarkStart w:id="0" w:name="up"/>
      <w:bookmarkEnd w:id="0"/>
      <w:r>
        <w:rPr>
          <w:b/>
          <w:color w:val="000000"/>
          <w:lang w:val="ru-RU"/>
        </w:rPr>
        <w:t>Питер Акройд</w:t>
      </w:r>
    </w:p>
    <w:p>
      <w:pPr>
        <w:pStyle w:val="Normal"/>
        <w:rPr>
          <w:b/>
          <w:b/>
          <w:color w:val="000000"/>
          <w:lang w:val="ru-RU"/>
        </w:rPr>
      </w:pPr>
      <w:r>
        <w:rPr>
          <w:b/>
          <w:color w:val="000000"/>
          <w:lang w:val="ru-RU"/>
        </w:rPr>
      </w:r>
    </w:p>
    <w:p>
      <w:pPr>
        <w:pStyle w:val="Normal"/>
        <w:rPr>
          <w:color w:val="000000"/>
          <w:lang w:val="ru-RU"/>
        </w:rPr>
      </w:pPr>
      <w:r>
        <w:rPr>
          <w:color w:val="000000"/>
          <w:lang w:val="ru-RU"/>
        </w:rPr>
        <w:t>Питер Акройд (род. в 1949) - английский поэт, писатель, литературный критик. Начинал как поэт, ему принадлежат сборники стихов "Лондонский скряга" (1973), "Сельская жизнь" (1978), "Развлечения Перли" (1987). Он создал романы "Большой лондонский пожар" (1982), "Хоксмур" (1985), "Чаттертон" (1987), "Первый свет" (1989), "Английская музыка" (1992), "Дом доктора Ди" (1993), "Дэн Лено и Голем из Лаймхауса" (1994). Акройд является тем английским писателям, который ориентируется на постмодернистское видение мира и эстетику.</w:t>
        <w:br/>
        <w:t>Акройд придерживается позиции, высказанной Бодрийаром, Бартом: позитивистская иерархия ценностей, казавшаяся устойчивой и незыблемой, должна быть подвергнута пересмотру. Требование переосмысления прежнего опыта, истории выливается у Акройда в романе "Завещание Оскара Уайльда" в художественную реконструкцию судьбы родоначальника английского эстетизма. Исходя из постмодернистского представления о том, что современную цивилизацию может спасти только культура, наполнение жизни человека гуманистической сущностью, Акройд обращается к теме искусства, поэта, так как интуитивистское познание мира может противостоять холодному рационализму потребительского шоу-общества.</w:t>
        <w:br/>
        <w:t xml:space="preserve">Интертекстуальное переплетение собственного текста с произведениями Уайльда дает возможность Акройду высказать понимание призвания и роли писателя. Согласно постмодернистской эстетике пространство романа входит составной частью в гипертекст, в котором уже существуют авантексты (предшествующие тексты) и которые образуют базис для последующих, перекликаясь с ними. Решая собственную художническую </w:t>
      </w:r>
    </w:p>
    <w:p>
      <w:pPr>
        <w:pStyle w:val="Normal"/>
        <w:rPr>
          <w:color w:val="000000"/>
          <w:lang w:val="ru-RU"/>
        </w:rPr>
      </w:pPr>
      <w:r>
        <w:rPr>
          <w:color w:val="000000"/>
          <w:lang w:val="ru-RU"/>
        </w:rPr>
        <w:t>задачу, Акройд перепоручает герою озвучивание идеи ответственности поэта перед жизнью. Уайльд с горечью констатирует, что уход в мир бесконечного карнавала, подмена реальности театром губят талант. По выражению Голдинга, "умница жизнь" мстит писателю, игра в эстетство заканчивается трагедией одиночества.</w:t>
        <w:br/>
        <w:t>Полифонический принцип повествования (в романе звучат голоса Уайльда, его друзей, Мориса, автора, имитирующего манеру отца-основателя эстетизма) создает объемную картину напряженной внутренней жизни писателя. Используя постоянную дихотомию тезиса и антитезиса, Акройду удается передать закономерную противоречивость мышления и высказываний Уайльда, потому что психические состояния человека не линейны. Разность суждений, противоположность видений, полярность выводов образуют своеобразную ризому, когда все части произведения объявляются равными и когда отсутствует традиционная иерархия текста.</w:t>
      </w:r>
    </w:p>
    <w:p>
      <w:pPr>
        <w:pStyle w:val="Normal"/>
        <w:rPr>
          <w:color w:val="000000"/>
          <w:lang w:val="ru-RU"/>
        </w:rPr>
      </w:pPr>
      <w:r>
        <w:rPr>
          <w:color w:val="000000"/>
          <w:lang w:val="ru-RU"/>
        </w:rPr>
      </w:r>
    </w:p>
    <w:p>
      <w:pPr>
        <w:pStyle w:val="About"/>
        <w:rPr>
          <w:b/>
          <w:b/>
        </w:rPr>
      </w:pPr>
      <w:r>
        <w:rPr>
          <w:b/>
        </w:rPr>
        <w:t>Генрих Белль</w:t>
      </w:r>
    </w:p>
    <w:p>
      <w:pPr>
        <w:pStyle w:val="About"/>
        <w:rPr/>
      </w:pPr>
      <w:r>
        <w:rPr/>
        <w:t>Генрих Белль (1917-1985) - крупнейший немецкий писатель ХХ века, лауреат Нобелевской премии (1972). Литературную деятельность начал в 1947 году, роман "Где ты был, Адам?" принес ему известность. Вначале Белль входит в знаменитую "Группу 47", затем писатель участвовал в работе "Группы 61". Беллю принадлежат романы "И не сказал ни единого слова" (1953), "Дом без хозяина" (1954), "Хлеб ранних лет" (1955), "Биллиард в половине десятого" (1959), "Глазами клоуна" (1963), "Групповой портрет с дамой" (1971), "Женщина на фоне речного пейзажа" (посмертно, 1985).</w:t>
        <w:br/>
        <w:t>Белль взял на себя трудную задачу художественного осмысления влияния нацизма как на отдельного человека, так и на всю нацию. Фашизм, по мысли Белля, идеология изначально подлая, бесчеловечная и глумливая, фашизм спровоцировал и трагедию мира, и трагедию личности. Писатель последовательно развенчивает мифы о войне, о ее неизбежности и об избранничестве немецкой нации. Белль повествует о невыносимых условиях существования человека в окопах и в тылу. Как ранее у Ремарка, беллевский дискурс о войне подчеркнуто прозаичен, смерть лишена героического пафоса. Белль полагал, что послевоенное время - это период, необходимый для осмысления ответственности нации за содеянное, а не эпоха сотворения новых мифов. Безжалостная ирония заключена в визуализации оборотничества людей, стремительно меняющих свои убеждения: вчера они фанатично поддерживали Гитлера, а сегодня с не меньшим энтузиазмом отстаивают демократические идеалы.</w:t>
        <w:br/>
        <w:t>Герои Белля стремятся любыми способами выбиться из общей, солдатской шеренги, их протест воспринимается "добропорядочными" гражданами как абсурд, но в этом абсурде заключена логика гуманизма. Чудачества беллевских героев - это проявление их беспредельного одиночества, непонятости и дисгармонии бытия. Ганс Шнир, герой романа "Глазами клоуна", потеряв любимую женщину, веру в святость родителей, доверие к религиозным постулатам, бросает вызов: сын миллионера, он садится на ступенях вокзала с протянутой шляпой. Преодолеть глухоту окружения ему не дано, именно поэтому его протест выливается в шутовскую клоунаду. По мнению Белля, только шут, способен сказать правду об абсурдном послевоенном мире Германии, обнажая скрываемую истину и являя ее недовольному и рассерженному обывателю, не желающему нести бремя ответственности за страшные преступления недавнего прошлого.</w:t>
      </w:r>
    </w:p>
    <w:p>
      <w:pPr>
        <w:pStyle w:val="Normal"/>
        <w:rPr>
          <w:b/>
          <w:b/>
          <w:lang w:val="ru-RU"/>
        </w:rPr>
      </w:pPr>
      <w:r>
        <w:rPr>
          <w:b/>
          <w:lang w:val="ru-RU"/>
        </w:rPr>
        <w:t>Джон Фаулз</w:t>
      </w:r>
    </w:p>
    <w:p>
      <w:pPr>
        <w:pStyle w:val="Normal"/>
        <w:rPr>
          <w:b/>
          <w:b/>
          <w:lang w:val="ru-RU"/>
        </w:rPr>
      </w:pPr>
      <w:r>
        <w:rPr>
          <w:b/>
          <w:lang w:val="ru-RU"/>
        </w:rPr>
      </w:r>
    </w:p>
    <w:p>
      <w:pPr>
        <w:pStyle w:val="Normal"/>
        <w:rPr>
          <w:lang w:val="ru-RU"/>
        </w:rPr>
      </w:pPr>
      <w:r>
        <w:rPr>
          <w:lang w:val="ru-RU"/>
        </w:rPr>
        <w:t>Джон Фаулз (род. в 1926) - один из самых интересных английских писателей современности. Роман "Коллекционер" (1963) принес ему мировую славу. За этим произведением последовали романы "Маг" (1965), "Женщина французского лейтенанта" (1969). Книга "Аристос" (1964 представляет собой внутренний автопортрет, являющий читателю философскую и эстетическую концепцию Фаулза, его понимание места и роли художника в современном мире. В 1974 году был опубликован сборник новелл "Башня из черного дерева", затем появились романы "Даниел Мартин" (1977), "Мантисса" (1982), "Мэггот" (1985).</w:t>
        <w:br/>
        <w:t xml:space="preserve">Ведущим постулатом Фаулза, который проявляется в его произведениях, является убеждение, что достичь свободы можно при условии раскрепощения сознания. Вершинами эстетических достижений человеческой мысли Фаулз считает "Одиссею" Гомера и "Бурю" Шекспира. Писатель ориентируется на гуманистические образцы классической литературы, но при этом легко обращается с традиционными текстами, зачастую использует в качестве основы миф, помогающий воссоздать внутреннее "я", обладающее глубинной, генетической памятью. Именно поэтому ведущими у Фаулза являются мифологемы острова, робинзонады, странствия. Миф в произведениях Фаулза интертекстуален, то есть он базируется на предшествующих текстах, зачастую интерпретируя их совершенно иначе. Очень часто Фаулз в качестве авторской позиции избирает намеренное отстранение от оценки события, предоставляя читателю возможность самому сделать вывод. </w:t>
        <w:br/>
        <w:t>Сталкивая в своих произведениях разные культурные эпохи, различные способы мировидения, конструируя ситуацию таким образом, что она становится многозначной, Фаулз обнажает сложность человеческого характера и судьбы. Свет и тьма, многоликость личности, сочетание высокого и низкого в душе - это те инстанции, акцентируя которые, Фаулз открывает читателю красоту и многомерность жизни. Герой, отправляющийся путешествовать в поисках собственного "я", редко обнаруживает гармонию внешнего и внутреннего, прозрение истины пугает и отталкивает.</w:t>
        <w:br/>
        <w:t>Роман "Женщина французского лейтенанта" демонстрирует как уважение Фаулза к классической традиции викторианского романа, так и тонкую стилизацию, которая оживляет эту традицию. Оставляя открытым финал, писатель дает возможность читателю самостоятельно "дописать" произведение, потому что, отделясь от автора, роман приобретает автономные свойства и принадлежит всем. Ироничный парафраз казавшейся устойчивой эпохи, поливариантность, изящество интерпретаций позволяют Фаулзу не только высказать собственный взгляд на жизнь, но и через романное пространство воздействовать на духовное состояние общества, вовлекая читателя в творческий процесс создания художественного пространства.</w:t>
      </w:r>
    </w:p>
    <w:p>
      <w:pPr>
        <w:pStyle w:val="Normal"/>
        <w:rPr>
          <w:lang w:val="ru-RU"/>
        </w:rPr>
      </w:pPr>
      <w:r>
        <w:rPr>
          <w:lang w:val="ru-RU"/>
        </w:rPr>
      </w:r>
    </w:p>
    <w:p>
      <w:pPr>
        <w:pStyle w:val="About"/>
        <w:rPr>
          <w:b/>
          <w:b/>
        </w:rPr>
      </w:pPr>
      <w:r>
        <w:rPr>
          <w:b/>
        </w:rPr>
        <w:t>Габриэль Гарсиа Маркес</w:t>
      </w:r>
    </w:p>
    <w:p>
      <w:pPr>
        <w:pStyle w:val="About"/>
        <w:rPr/>
      </w:pPr>
      <w:r>
        <w:rPr/>
        <w:t xml:space="preserve">Габриэль Гарсиа Маркес (род. в 1928) - знаменитый колумбийский новеллист, романист, лауреат Нобелевской премии. В 1951 году Маркес пишет повесть "Палая листва", в которой впервые упоминается знаменитый городок Макондо. В 1961 году отдельным изданием выходит повесть "Полковнику никто не пишет", в том же году писатель заканчивает роман "Недобрый час", а в 1967 году появляется роман "Сто лет одиночества". </w:t>
        <w:br/>
        <w:t xml:space="preserve">Небольшой городок Макондо образует особый мир, включающий в себя и Латинскую Америку, и всю западную цивилизацию. Тема одиночества, отчуждения от "других", стоического преодоления несправедливости и непонимания проявляется уже в первой повести Маркеса, а затем становится центральной вплоть до романа "Сто лет одиночества". </w:t>
        <w:br/>
        <w:t xml:space="preserve">Стоит отметить, что Маркес неоднократно признавался во влиянии на его раннее творчество как хемингуэйевской интерпретации особого состояния, названного Хемингуэем "жизнь на краю", так и емкого, многомерного стиля американского автора. Маркес, впитывая и перерабатывая эстетические достижения европейской цивилизации, учитывает особую ментальность Латинской Америки. </w:t>
        <w:br/>
        <w:t>"Магический реализм", а именно этот термин стал традиционным для определения повествовательной манеры Маркеса, характеризуется органичным соединением в единый узел колумбийских мифов и литературных неомифов, изображения повседневной жизни, приземленных бытовых деталей и тонкого проникновения в психические состояния человека. "Магический реализм", разрушающий нормативность и снимающий ограничения с сочетания фантастического и сугубо прозаического, позволяет писателю создать объемную историю цивилизации, которая развивается не отвлеченно, а проходит через судьбы людей. И сами люди не только творят свою жизнь, но и каждый человек является творцом Истории.</w:t>
        <w:br/>
        <w:t xml:space="preserve">В романе "Сто лет одиночества" проблема одиночества решается Маркесом разнообразно, но доминантным становится утверждение, что "отрицание солидарности" приводит к неспособности духовно любить, ведя тем самым шесть поколений семьи Буэндиа к полному исчезновению. Национальная история Колумбии (с сороковых годов XIX века до тридцатых годов ХХ века) тесно связана с историей развития человечества. Маркес акцентирует следующий постулат: процессы развития едины для всего мира, только в каждой стране или части света они имеют свою специфику, колорит, время и скорость. </w:t>
        <w:br/>
        <w:t>Роман Маркеса вплетен в гипертекст западной культуры, авантекстовой его основой являются Библия, античная литература, Рабле, Сервантес, Хемингуэй, Фолкнер, Борхес. Мифологические, библейские, литературные аллюзии пронизывают текст романа. Кроме этого, Маркес демонстрирует виртуозное владение разными повествовательными техниками. Он легко меняет дискурсы: включение в текст статистических выкладок, очерков, эссе, сказаний, житий, быличек призваны оттенить не только, по выражению писателя, "тотальность" романа, его синтетичность и широту авторского видения мира, но и квинтэссенцию истории литературы.</w:t>
        <w:br/>
        <w:t>С 1972 года, когда выходит сборник рассказов "Невероятная и грустная история о простодушной Эрендире и ее жестокосердной бабке", Маркеса более всего интересует не проблема одиночества, с которой он распрощался в одноименном романе, а вопрос власти и насилия, жестокости и деспотизма, принуждения и произвола. Эта тема стала ведущей в романе "Осень патриарха" (1975).</w:t>
      </w:r>
    </w:p>
    <w:p>
      <w:pPr>
        <w:pStyle w:val="About"/>
        <w:rPr>
          <w:b/>
          <w:b/>
        </w:rPr>
      </w:pPr>
      <w:r>
        <w:rPr>
          <w:b/>
        </w:rPr>
        <w:t>Гюнтер Грасс</w:t>
      </w:r>
    </w:p>
    <w:p>
      <w:pPr>
        <w:pStyle w:val="About"/>
        <w:rPr/>
      </w:pPr>
      <w:r>
        <w:rPr/>
        <w:t>Гюнтер Грасс (род. в 1927) стал широко известен после выхода первого романа "Жестяной барабан" (1959). За ним последовали повести "Кошки-мышки" (1961), "Встреча в Тельгте" (1979), романы "Собачья жизнь" (1963), "Под местным наркозом" (1968), "Камбала" (1977), "Моя крыса" (1986), книга "Из дневника улитки" (1972). Творчество Грасса окрашено горечью разочарования в нравственной силе искусства, мишенью писательской иронии становится сама литература, ее воспитательный пафос. Грасс принципиально занимает шутовскую позицию, даже роль автора - исправителя нравов пересматривается им в пародийном ключе.</w:t>
        <w:br/>
        <w:t>Блистательное использование ранним Грассом всех регистров сатиры открывает трагедию неопределенности послевоенного времени, потому что "обломки иллюзий", которыми продолжают жить его сограждане, не способны, по его мнению, их чему-либо научить. Развенчивая все общественные институты (семью, религию, немецкую культуру), Грасс пародирует даже актуальный для нации "расчет за прошлое", который у него, в отличие от антифашистской позиции Белля, зачастую ведет к тотально нигилистическому мироощущению. В середине 60-х годов определяется мировоззренческий поворот в творчестве Грасса, он приходит к убеждению, что писатель обязан активно бороться против войны вне зависимости от результата.</w:t>
        <w:br/>
        <w:t xml:space="preserve">В романе "Жестяной барабан" Грасс исследует социальную, историческую, психологическую основу фашизма. Сорок лет истории Германии подтверждают, что базисом фашизма является не рок, не предначертание свыше, а широко культивируемая идея чванливого превосходства нации. Карлик Оскар Мацерат, добровольно остановивший свое развитие в трехлетнем возрасте (потому что взрослая жизнь ничего хорошего не обещает), излагает свое видение Германии, развязавшей в ХХ веке две мировые войны. </w:t>
        <w:br/>
        <w:t>Маршевый ритм любимой игрушки Оскара, жестяного барабана, превращает трагедию в абсурдистский фарс. Пародия распространяется на героя-повествователя, не демиурга, а обычного, вполне здравомыслящего человека, нашедшего тихую пристань в психиатрической лечебнице, на грохочущий, зовущий в окопы барабан, более чем сладкоголосая арфа соответствующий эпохе, на позицию безответственного инфантилизма, позволяющую сделать вид, что ничего ужасного не произошло.</w:t>
      </w:r>
    </w:p>
    <w:p>
      <w:pPr>
        <w:pStyle w:val="About"/>
        <w:rPr>
          <w:b/>
          <w:b/>
        </w:rPr>
      </w:pPr>
      <w:r>
        <w:rPr>
          <w:b/>
        </w:rPr>
        <w:t>Хорхе Луис Борхес</w:t>
      </w:r>
    </w:p>
    <w:p>
      <w:pPr>
        <w:pStyle w:val="About"/>
        <w:rPr/>
      </w:pPr>
      <w:r>
        <w:rPr/>
        <w:t>Хорхе Луис Борхес (1899-1986) - выдающийся аргентинский поэт, писатель, литературный критик, филолог, философ. В 20-е годы Борхес возглавляет аргентинский поэтический авангард, в 30-е годы происходит резкий поворот в его творчестве, модернистские эксперименты в поэзии практически иссякают. С 1935 года он публикует прозаические произведения "Всемирная история бесчестья" (1935), "История вечности" (1936), "Вымыслы" (1944), "Алеф" (1949), "Новые расследования" (1952), "Сообщение Броуди" (1970), "Книга песчинок" (1975). Дж. Апдайк назвал Борхеса "писателем-библиотекарем", Дж. Барт считал творчество аргентинского автора "постскриптумом ко всему корпусу литературы".</w:t>
        <w:br/>
        <w:t>Как всякому большому художнику, Борхесу присущ творческий дуализм, соединение, по собственному выражению писателя, "мифологии окраин" и "игры со временем и пространством". Первое означает мимикрию вымысла под грубую реальность, а второе представляет собой разработку культурологического слоя литературы, многомерные интертекстуальные связи с предшествующими текстами. Исходя из убеждения о том, что в мире все предопределено, Борхес помещает своих героев в некий континиум, в котором судьбы повторяются в бесчисленных комбинациях. Представление о том, что человек волен что-то решать, не более чем трагическое заблуждение, личность, по мнению писателя, существует в качестве винтика работающей машины.</w:t>
        <w:br/>
        <w:t>В книгах "Новые расследования", "Делатель", "Сообщение Броуди", "Золото тигров" Борхес намеренно вступает в интертекстуальные отношения с авантекстами, в этих книгах множество литературных аллюзий, реминисценций, верных или неверных упоминаний, цитат и цитаций. Подобная манера письма является отражением принципиальной эстетической позиции Борхеса, потому что более всего его интересует культурологический аспект наследия человечества. Для него гипербиблиотека цивилизации представляется машиной времени, на которой читатель волен отправиться куда угодно. Стоит особо отметить, что для Борхеса "игра со временем и пространством" не является идефикс, прошлое литературы и искусства - это своеобразная подсказка настоящему и своего рода дорога в будущее.</w:t>
      </w:r>
    </w:p>
    <w:p>
      <w:pPr>
        <w:pStyle w:val="About"/>
        <w:rPr>
          <w:b/>
          <w:b/>
        </w:rPr>
      </w:pPr>
      <w:r>
        <w:rPr>
          <w:b/>
        </w:rPr>
        <w:t>Хулио Кортасар</w:t>
      </w:r>
    </w:p>
    <w:p>
      <w:pPr>
        <w:pStyle w:val="About"/>
        <w:rPr/>
      </w:pPr>
      <w:r>
        <w:rPr/>
        <w:t>Хулио Кортасар (1914-1984) - аргентинский поэт, прозаик, новеллист, творчество которого не подчиняется однозначности интерпретаций. Художнические поиски Кортасара прорастают на границе экзистенциализма, философских, эстетических обобщений Борхеса и литературной системы, ориентированной на мистику и психологизм. По признанию Кортасара, фантастические элементы его произведений - это своеобразная форма внутренней эмиграции от диктатуры, от "перонистского кошмара". Начинает Кортасар как поэт, в 1938 году выходит сборник сонетов "Присутствие", в 1949 году он публикует драматическую поэму в прозе "Короли". Ему принадлежат романы "Выигрыши" (1960), "Игра в классики" (1963), "62. Модель для сборки" (1968), "Последний раунд" (1969), "Книга Мануэля" (1974). Он издает сборники рассказов "Зверинец" (1951), "Секретное оружие" (1959), "Преследователь" (1959), "Все огни - огонь" (1966), "Шаги по следам" (1974), "Восьмигранник" (1974), "Кто-то, кто рядом с нами" (1977).</w:t>
        <w:br/>
        <w:t xml:space="preserve">Для Кортасара весьма насущной была задача соединения концептов аргентинского национального сознания с европейской интеллектуализацией, потому что это позволяло включить аргентинца в мировую культуру, преодолеть некое местничество, не теряя при этом самоидентификации нации. В отличие от отстраненно-холодных, элегантных в своей лаконичности построений Борхеса, Кортасара более всего интересовал человек, со всеми его бедами, поражениями, мировоззренческими и этическими убеждениями. Как и романтики XIX века, и модернисты начала ХХ столетия, Кортасар высоко ценит процесс творчества, когда писатель силой своего таланта преобразовывает реальность. Мощь индивидуального сознания, творящего новый мир, позволяет героям Кортасара выдержать натиск абсурдной реальности. </w:t>
        <w:br/>
        <w:t xml:space="preserve">Герой романа "Игра к классики" Орасио Оливейра принципиально выбирает позицию несогласия с "Великой привычкой", то есть с западным устройством жизни. Непрерывный жизненный карнавал, который он устраивает для себя, позволяет ему уйти из системы, которую он не приемлет. Поступки Оливейра не всегда соответствуют нравственному императиву, потому что избранный им принцип игры предполагает отсутствие обязательств перед друзьями или любимой. Однако постоянно жить в некоем состоянии ухода практически невозможно, а Орасио подспудно ждет, что его личные проблемы будут решены извне. Парадокс ситуации заключается в том, что герой, эпатируя общество и в то же время не желая его изменять, пытается найти антитезу прагматической западной философии бытия. </w:t>
        <w:br/>
        <w:t>С точки зрения Кортасара, житие в других, не сугубо европейских правилах игры, которые выдвигаются постоянно обновляющимся мироустройством, не только может, но и заставляет рефлектирующую личность действовать. Именно такие обстоятельства, ситуации дежавю, подталкивающие героя к реализации скрытых качеств души, вынуждающие принимать непростые, а иногда грозящие гибелью решения, создаются автором в игровом пространстве его прозы.</w:t>
      </w:r>
    </w:p>
    <w:p>
      <w:pPr>
        <w:pStyle w:val="About"/>
        <w:rPr>
          <w:b/>
          <w:b/>
        </w:rPr>
      </w:pPr>
      <w:r>
        <w:rPr>
          <w:b/>
        </w:rPr>
        <w:t>Уильям Голдинг</w:t>
      </w:r>
    </w:p>
    <w:p>
      <w:pPr>
        <w:pStyle w:val="About"/>
        <w:rPr/>
      </w:pPr>
      <w:r>
        <w:rPr/>
        <w:t xml:space="preserve">Уильям Голдинг (1911-1993) - английский писатель, поэт, драматург, эссеист, лауреат Букеровской, Нобелевской (1983) премий. Голдинг стал широко известен после выхода романа "Повелитель мух" (1954), в котором он поставил проблему, ставшую одной из ведущих во второй половине ХХ столетия: почему человек, объявляющий себя носителем культурного наследия цивилизации, в пограничных ситуациях мгновенно превращается в зверя, безжалостного и немилосердного. </w:t>
        <w:br/>
        <w:t>Голдингу принадлежат романы "Наследники" (1955), "Воришка Мартин" (1956), "Свободное падение" (1959), "Шпиль" (1964), "Пирамида" (1967), "Зримая тьма" (1979), "Морская трилогия: на край света" ("Ритуалы плавания", 1980; "Две четверти румба", 1987; "Огонь внизу", 1989). В 1958 году Голдинг пишет пьесу "Бронзовая бабочка", он публикует сборники эссе "Горящие врата" (1965), "Движущаяся мишень" (1982), сборники новелл "Чрезвычайный посол" (1956), "Бог Скорпион" (1971), "Клонк-клонк" (1971).</w:t>
        <w:br/>
        <w:t>Для прозы Голдинга характерен неподдельный интерес к процессу познания человеком мира и своей роли в нем. Здесь позиции британского прозаика и французских экзистенциалистов сближаются, но не совпадают, потому что Голдинг принципиально иначе рассматривает проблемы бытия, свободы, выбора и ответственности человека. Философское начало его произведений заключается в эстетическом воплощении познанных и познаваемых закономерностей и случайностей в судьбе человека, когда индивид не только живет, но и осмысливает себя как способ существования. По мере развития писательского опыта голдинговский принцип осмысления действительности движется от притчевого к неомифологическому, для которого типична культурологическая интерпретация реальности.</w:t>
        <w:br/>
        <w:t xml:space="preserve">В "Морской трилогии" сложные и традиционные для британской ментальности ритуалы дальнего плавания являются поводом к размышлению о существовании и развитии личности в экстремальных условиях. Для индивидуального стиля Голдинга характерно создание искусственной ситуации изоляции (это может быть скала, шпиль, остров, корабль), которая жестко ставит человека перед необходимостью определения собственного отношения к происходящему и перед проблемой индивидуального выбора. </w:t>
        <w:br/>
        <w:t xml:space="preserve">Жанровая природа "Морской трилогии" синтетична; писатель, опираясь на архитексты (классический морской роман, роман становления, философский роман), создает совершенно новое произведение, доминантой которого является жанровый код романа идей. Многообразная голдинговская интерпретация корабля-мира, корабля-страны, корабля-сообщества достаточно пессимистична: звериное начало доминирует в людях, они ничему не учатся, да и не хотят становиться лучше. </w:t>
        <w:br/>
        <w:t xml:space="preserve">Роман "Ритуалы плавания" состоит из двух частей, включающих собственно наблюдения Эдмунда Тэлбота, направляющегося на корабле в Австралию и ведущего по настоянию крестного дневник, и письмо пастора Колли сестре. Колли, униженный во время церемонии пересечения экватора, избирает для себя смерть в качестве наказания за несдержанность, не соответствующую сану священника. </w:t>
        <w:br/>
        <w:t>Горькое прозрение приходит к Тэлботу после гибели Колли. Герой-протагонист осознает, что Англия представляет собой не демократическое, а кастовое общество, границы внутри которого незыблемы. Запоздало Тэлбот делает вывод, что "касты или классы" - это не только "песок и гравий", традиции Британии, но и убийцы.</w:t>
      </w:r>
    </w:p>
    <w:p>
      <w:pPr>
        <w:pStyle w:val="Normal"/>
        <w:rPr>
          <w:lang w:val="ru-RU"/>
        </w:rPr>
      </w:pPr>
      <w:r>
        <w:rPr>
          <w:lang w:val="ru-RU"/>
        </w:rPr>
      </w:r>
    </w:p>
    <w:p>
      <w:pPr>
        <w:pStyle w:val="Normal"/>
        <w:rPr>
          <w:b/>
          <w:b/>
          <w:lang w:val="ru-RU"/>
        </w:rPr>
      </w:pPr>
      <w:r>
        <w:rPr>
          <w:b/>
        </w:rPr>
        <w:t>Умберто Эко</w:t>
      </w:r>
    </w:p>
    <w:p>
      <w:pPr>
        <w:pStyle w:val="Normal"/>
        <w:rPr>
          <w:b/>
          <w:b/>
          <w:lang w:val="ru-RU"/>
        </w:rPr>
      </w:pPr>
      <w:r>
        <w:rPr>
          <w:b/>
          <w:lang w:val="ru-RU"/>
        </w:rPr>
      </w:r>
    </w:p>
    <w:p>
      <w:pPr>
        <w:pStyle w:val="Normal"/>
        <w:rPr>
          <w:vanish/>
          <w:color w:val="000000"/>
          <w:lang w:val="ru-RU"/>
        </w:rPr>
      </w:pPr>
      <w:r>
        <w:rPr>
          <w:lang w:val="ru-RU"/>
        </w:rPr>
        <w:t>Умберто Эко (род. в 1932) - итальянский ученый и писатель, профессор Болонского университета, читает лекции по семиотике. Автор книг "Эстетическая проблематика у Фомы Аквинского" (1956), "Открытое произведение" (1962), "Поэтика Джойса" (1966), "Трактат по общей семиотике" (1975). Ему принадлежат романы "Имя розы" (1980), "Маятник Фуко" (1982), "Остров вчерашнего дня" (1994), сборники эссе "Документы по Новому Средневековью" (1973), "</w:t>
      </w:r>
      <w:r>
        <w:rPr/>
        <w:t>Diario</w:t>
      </w:r>
      <w:r>
        <w:rPr>
          <w:lang w:val="ru-RU"/>
        </w:rPr>
        <w:t xml:space="preserve"> </w:t>
      </w:r>
      <w:r>
        <w:rPr/>
        <w:t>minimo</w:t>
      </w:r>
      <w:r>
        <w:rPr>
          <w:lang w:val="ru-RU"/>
        </w:rPr>
        <w:t>" (1992).</w:t>
        <w:br/>
        <w:t>Эко придерживается того мнения, что признаки постмодернистского видения свойственны любой эпохе в периоды духовного кризиса. Именно в эти моменты возникает феномен истаивания индивидуального субъекта, что приводит к невозможности существования личностного стиля, поддерживающего традицию. С этой позиции произведение сохраняет свое смысловое наполнение через общность культуры писателя и читателя, то есть эстетические правила игры известны обоим.</w:t>
        <w:br/>
        <w:t>Эко, будучи одним из авторитетных теоретиков постмодернизма, является и автором художественных произведений. Синтез литературной теории и фантазии служит практической цели: писатель-постмодернист объясняет читателю, привыкшему к традиционным реалистическим произведениям, причину появления необычных форм в современном искусстве. Эко всегда подчеркивает, что постмодернизм представляет собой поэтическое осмысление кризисного состояния мира, в котором разрушены позитивистские концепции знания и в котором буржуазно-рационалистическая традиция перестает быть приемлемой.</w:t>
        <w:br/>
        <w:t>"Внутренние рецензии" (1972) представляют собой цикл пародий, в которых Эко иронизирует не над предшествующей литературной традицией, а над современным критиком, работающим для массового издания и безграмотно оценивающим эстетические и культурные вершины человечества. Перепоручая неизвестному рецензенту дать характеристику самых знаменитых книг цивилизации, Эко блистательно демонстрирует процесс отбора продукции для массового читателя и принципы оценки любого текста.</w:t>
      </w:r>
    </w:p>
    <w:p>
      <w:pPr>
        <w:pStyle w:val="Normal"/>
        <w:rPr>
          <w:vanish/>
          <w:color w:val="000000"/>
          <w:lang w:val="ru-RU"/>
        </w:rPr>
      </w:pPr>
      <w:r>
        <w:rPr>
          <w:vanish/>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ut">
    <w:name w:val="about"/>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8:23:00Z</dcterms:created>
  <dc:creator>DMasha</dc:creator>
  <dc:description/>
  <dc:language>en-US</dc:language>
  <cp:lastModifiedBy>DMasha</cp:lastModifiedBy>
  <dcterms:modified xsi:type="dcterms:W3CDTF">2003-06-12T18:30:00Z</dcterms:modified>
  <cp:revision>2</cp:revision>
  <dc:subject/>
  <dc:title>Питер Акройд</dc:title>
</cp:coreProperties>
</file>